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ринят Законодательным Собранием Ульяновской области 23 июня 2016 год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6 год, утверждённую Законом Ульяновской </w:t>
        <w:br/>
        <w:t xml:space="preserve">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 </w:t>
        <w:br/>
        <w:t>от 31.03.2016 № 41; от 12.04.2016 № 47; от 06.06.2016 № 75-76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раздел 4 дополнить пунктом 4.3 следующего содержания: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>«4.3. Планируется безвозмездное принятие недвижимого имущества из муниципальной собственности в государственную собственность Ульяновской области (</w:t>
      </w:r>
      <w:hyperlink r:id="rId2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5 к Программе)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риложением 5 следующего содержания:</w:t>
      </w:r>
    </w:p>
    <w:p>
      <w:pPr>
        <w:pStyle w:val="Normal"/>
        <w:autoSpaceDE w:val="false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5</w:t>
      </w:r>
    </w:p>
    <w:p>
      <w:pPr>
        <w:pStyle w:val="Normal"/>
        <w:widowControl w:val="false"/>
        <w:suppressAutoHyphens w:val="true"/>
        <w:spacing w:lineRule="auto" w:line="360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движимого имущества, находящегося в муниципальной собственности, планируемого к безвозмездному принятию </w:t>
        <w:br/>
        <w:t xml:space="preserve">в государственную собственность Ульяновской области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668"/>
        <w:gridCol w:w="3233"/>
        <w:gridCol w:w="2829"/>
        <w:gridCol w:w="3253"/>
        <w:gridCol w:w="366"/>
      </w:tblGrid>
      <w:tr>
        <w:trPr>
          <w:trHeight w:val="2961" w:hRule="atLeast"/>
        </w:trPr>
        <w:tc>
          <w:tcPr>
            <w:tcW w:w="2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Место нахожд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обственности которого планируется безвозмездно принять недвижимое имущество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сударственную собственность Ульяновской области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площадь 60,6 кв. м, </w:t>
              <w:br/>
              <w:t>этаж: 1, кадастровый номер 73:13:021402:3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Радищевский район,</w:t>
              <w:br/>
              <w:t xml:space="preserve">с. Калиновка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2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линовское сельское поселение Радищевского  района Ульяновской области</w:t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7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ab/>
        <w:t xml:space="preserve">          </w:t>
        <w:tab/>
        <w:t xml:space="preserve">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1 июля 2016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90-ЗО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5к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C42068EB5DA787168C20CCC31DA9CB5DB41000DD9CB63D6164422828C1B50FB9E565948718E2A05245Fd4ODO" TargetMode="External"/><Relationship Id="rId3" Type="http://schemas.openxmlformats.org/officeDocument/2006/relationships/hyperlink" Target="consultantplus://offline/ref=87274C7DE720E0B735C13694D182644C3A3758A637466A2968A7FE265F2E2FF8F79A9777DD4D75A924E7D8M61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45:00Z</dcterms:created>
  <dc:creator>Ju5u</dc:creator>
  <dc:description/>
  <cp:keywords/>
  <dc:language>en-US</dc:language>
  <cp:lastModifiedBy>Пользователь</cp:lastModifiedBy>
  <cp:lastPrinted>2016-06-17T08:59:00Z</cp:lastPrinted>
  <dcterms:modified xsi:type="dcterms:W3CDTF">2016-07-19T11:45:00Z</dcterms:modified>
  <cp:revision>2</cp:revision>
  <dc:subject/>
  <dc:title>ЗАКОН</dc:title>
</cp:coreProperties>
</file>